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8/16/04 –10/14/04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>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RS Pilot Status Conference Calls 9/21, 10/5, 10/14/2004, 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/28/04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WG seeks approval of Annual Validation Board Report due at the November ERCOT Board Meeting and shall request a clarification to the minutes of the motion for the February PWG action item from the last RMS meeting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Load Research Sample</w:t>
            </w:r>
            <w:r>
              <w:rPr>
                <w:sz w:val="20"/>
              </w:rPr>
              <w:t xml:space="preserve"> installation by TDSPs is 68% complete as of 10/5/04 with a target completion of end of October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nnual Validation of Profile IDs for 2004 - </w:t>
            </w:r>
            <w:r>
              <w:rPr>
                <w:sz w:val="20"/>
                <w:szCs w:val="20"/>
              </w:rPr>
              <w:t>The ERCOT Board approved PRR534 and the RMS resolution to suspend only the residential segment of the annual validation process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PRR536 Mandatory IDR Threshold Reduction</w:t>
            </w:r>
            <w:r>
              <w:rPr>
                <w:sz w:val="20"/>
              </w:rPr>
              <w:t xml:space="preserve"> was approved by PRS with revisions on 9/24, shall be to TAC 11/4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16"/>
              </w:rPr>
              <w:t xml:space="preserve">Annual Validation process changes for 2005 – </w:t>
            </w:r>
            <w:r>
              <w:rPr>
                <w:sz w:val="20"/>
                <w:szCs w:val="16"/>
              </w:rPr>
              <w:t xml:space="preserve">the PWG developed the Annual Validation Board Report with changes planned for 2005 and possible longer-term ideas to be developed further.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2004 Business and 2005 changes </w:t>
            </w:r>
            <w:r>
              <w:rPr>
                <w:i w:val="false"/>
                <w:iCs w:val="false"/>
                <w:sz w:val="20"/>
                <w:szCs w:val="20"/>
              </w:rPr>
              <w:t>shall be monitore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>Annual validation responsibilities changes</w:t>
            </w:r>
            <w:r>
              <w:rPr>
                <w:i w:val="false"/>
                <w:iCs w:val="false"/>
                <w:sz w:val="20"/>
              </w:rPr>
              <w:t xml:space="preserve"> shall be discussed further after market participant review of the proposed drafted suggestions and development of a flowchart of the suggested process by ERCOT Staff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 xml:space="preserve">Lagged Dynamic Profile Issues </w:t>
            </w:r>
            <w:r>
              <w:rPr>
                <w:i w:val="false"/>
                <w:iCs w:val="false"/>
                <w:sz w:val="20"/>
              </w:rPr>
              <w:t xml:space="preserve">shall be further explored and discussed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i w:val="false"/>
                <w:iCs w:val="false"/>
                <w:sz w:val="20"/>
              </w:rPr>
              <w:t xml:space="preserve">PRR draft final approval - </w:t>
            </w:r>
            <w:r>
              <w:rPr>
                <w:b/>
                <w:bCs/>
                <w:i w:val="false"/>
                <w:iCs w:val="false"/>
                <w:sz w:val="20"/>
              </w:rPr>
              <w:t>Calculation of Losses for Settlement</w:t>
            </w:r>
            <w:r>
              <w:rPr>
                <w:i w:val="false"/>
                <w:iCs w:val="false"/>
                <w:sz w:val="2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R draft - IDR weather sensitivity section (11.3.3.1)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Several Load Profiling Guides Revision Requests shall be written to a line the LPG with current approved PRRs and annual validation process changes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4_10_14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18/04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Load Research Project Meeting is on Tuesday mornin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3:00Z</dcterms:created>
  <dc:creator>Erine Podraza</dc:creator>
  <dc:description/>
  <dc:language>en-US</dc:language>
  <cp:lastModifiedBy>Erine Podraza</cp:lastModifiedBy>
  <cp:lastPrinted>2004-01-16T14:16:00Z</cp:lastPrinted>
  <dcterms:modified xsi:type="dcterms:W3CDTF">2004-10-05T14:42:00Z</dcterms:modified>
  <cp:revision>24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